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ČS odpadních vod K 360 Jižní centrum – rekonstrukce ob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technolo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0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10-18T14:54:00Z</dcterms:modified>
  <cp:revision>6</cp:revision>
  <dc:subject/>
  <dc:title>KRYCÍ LIST</dc:title>
</cp:coreProperties>
</file>